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AESTHETIC SERVICES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PERKHIDMATAN ESTETIK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MEDICAL &amp; PHARMACEUTICAL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ubatan &amp; Farmaseutik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Aesthetic Services, MP-060-2:2013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KHADIJAH</cp:lastModifiedBy>
  <cp:lastPrinted>2011-11-14T10:18:00Z</cp:lastPrinted>
  <dcterms:modified xsi:type="dcterms:W3CDTF">2016-02-18T03:54:00Z</dcterms:modified>
  <cp:revision>16</cp:revision>
  <dc:subject/>
  <dc:title>                                                                         </dc:title>
</cp:coreProperties>
</file>